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657350" cy="880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22948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 xml:space="preserve">Subject to Board Policy:  A report must be completed and submitted in a timely manner.  This report may be completed by the school nurse, coach or other staff person who handles the incid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-3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 xml:space="preserve">Subject to Board Policy:  A report must be completed and submitted in a timely manner.  This report may be completed by the school nurse, coach or other staff person who handles the incid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UESTS AND VISITORS INCIDENT REPORT</w:t>
      </w:r>
    </w:p>
    <w:p>
      <w:pPr>
        <w:pStyle w:val="Normal"/>
        <w:spacing w:before="0" w:after="12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Revised 7/1/11</w:t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0"/>
        <w:gridCol w:w="360"/>
        <w:gridCol w:w="720"/>
        <w:gridCol w:w="180"/>
        <w:gridCol w:w="540"/>
        <w:gridCol w:w="360"/>
        <w:gridCol w:w="360"/>
        <w:gridCol w:w="360"/>
        <w:gridCol w:w="90"/>
        <w:gridCol w:w="630"/>
        <w:gridCol w:w="180"/>
        <w:gridCol w:w="180"/>
        <w:gridCol w:w="270"/>
        <w:gridCol w:w="90"/>
        <w:gridCol w:w="180"/>
        <w:gridCol w:w="360"/>
        <w:gridCol w:w="630"/>
        <w:gridCol w:w="270"/>
        <w:gridCol w:w="180"/>
        <w:gridCol w:w="270"/>
        <w:gridCol w:w="450"/>
        <w:gridCol w:w="360"/>
        <w:gridCol w:w="540"/>
        <w:gridCol w:w="180"/>
        <w:gridCol w:w="360"/>
        <w:gridCol w:w="90"/>
        <w:gridCol w:w="90"/>
        <w:gridCol w:w="540"/>
        <w:gridCol w:w="360"/>
        <w:gridCol w:w="180"/>
        <w:gridCol w:w="720"/>
      </w:tblGrid>
      <w:tr>
        <w:trPr/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OOL:</w:t>
            </w:r>
          </w:p>
        </w:tc>
        <w:tc>
          <w:tcPr>
            <w:tcW w:w="18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OF INCIDENT:</w:t>
            </w:r>
          </w:p>
        </w:tc>
        <w:tc>
          <w:tcPr>
            <w:tcW w:w="45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TIME OF INCIDENT: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GUEST/VISITOR INFORM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 of Birth (if under 18):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x: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5_2721043922"/>
            <w:bookmarkStart w:id="1" w:name="__Fieldmark__5_2721043922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6_2721043922"/>
            <w:bookmarkStart w:id="3" w:name="__Fieldmark__6_2721043922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Address:</w:t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me Phone:   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/State/Zip:</w:t>
            </w:r>
          </w:p>
        </w:tc>
        <w:tc>
          <w:tcPr>
            <w:tcW w:w="882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ent/Guardian Name: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Phone: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INCIDENT INFORM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ere did incident occur? (Be specific. Give school name, area/room, etc.)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did incident occur? (Be specific. What was guest attending/doing?)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6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e other students involved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14_2721043922"/>
            <w:bookmarkStart w:id="5" w:name="__Fieldmark__14_2721043922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15_2721043922"/>
            <w:bookmarkStart w:id="7" w:name="__Fieldmark__15_2721043922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e there witnesses?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6_2721043922"/>
            <w:bookmarkStart w:id="9" w:name="__Fieldmark__16_2721043922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7_2721043922"/>
            <w:bookmarkStart w:id="11" w:name="__Fieldmark__17_2721043922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st witnesses below: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Phone:</w:t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Phone: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Information below is NOT a medical diagnosis, but is based on presented symptoms and guest’s descriptio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NATURE OF INJURY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3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ART OF BODY INJURE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indicate left, right, upper, lower, etc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22_2721043922"/>
            <w:bookmarkStart w:id="13" w:name="__Fieldmark__22_2721043922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ra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3_2721043922"/>
            <w:bookmarkStart w:id="15" w:name="__Fieldmark__23_2721043922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location (possible)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721043922"/>
            <w:bookmarkStart w:id="17" w:name="__Fieldmark__24_2721043922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ome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5_2721043922"/>
            <w:bookmarkStart w:id="19" w:name="__Fieldmark__25_2721043922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2721043922"/>
            <w:bookmarkStart w:id="21" w:name="__Fieldmark__27_2721043922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uth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28_2721043922"/>
            <w:bookmarkStart w:id="23" w:name="__Fieldmark__28_2721043922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put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29_2721043922"/>
            <w:bookmarkStart w:id="25" w:name="__Fieldmark__29_2721043922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ure (possible)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0_2721043922"/>
            <w:bookmarkStart w:id="27" w:name="__Fieldmark__30_2721043922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kle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2_2721043922"/>
            <w:bookmarkStart w:id="29" w:name="__Fieldmark__32_2721043922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ger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34_2721043922"/>
            <w:bookmarkStart w:id="31" w:name="__Fieldmark__34_2721043922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ck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35_2721043922"/>
            <w:bookmarkStart w:id="33" w:name="__Fieldmark__35_2721043922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36_2721043922"/>
            <w:bookmarkStart w:id="35" w:name="__Fieldmark__36_2721043922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uncture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37_2721043922"/>
            <w:bookmarkStart w:id="37" w:name="__Fieldmark__37_2721043922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39_2721043922"/>
            <w:bookmarkStart w:id="39" w:name="__Fieldmark__39_2721043922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ot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41_2721043922"/>
            <w:bookmarkStart w:id="41" w:name="__Fieldmark__41_2721043922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s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42_2721043922"/>
            <w:bookmarkStart w:id="43" w:name="__Fieldmark__42_2721043922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uise/Swell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43_2721043922"/>
            <w:bookmarkStart w:id="45" w:name="__Fieldmark__43_2721043922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iratory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44_2721043922"/>
            <w:bookmarkStart w:id="47" w:name="__Fieldmark__44_2721043922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ck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46_2721043922"/>
            <w:bookmarkStart w:id="49" w:name="__Fieldmark__46_2721043922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nd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48_2721043922"/>
            <w:bookmarkStart w:id="51" w:name="__Fieldmark__48_2721043922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lp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49_2721043922"/>
            <w:bookmarkStart w:id="53" w:name="__Fieldmark__49_2721043922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r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50_2721043922"/>
            <w:bookmarkStart w:id="55" w:name="__Fieldmark__50_2721043922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atche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51_2721043922"/>
            <w:bookmarkStart w:id="57" w:name="__Fieldmark__51_2721043922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st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52_2721043922"/>
            <w:bookmarkStart w:id="59" w:name="__Fieldmark__52_2721043922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ad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54_2721043922"/>
            <w:bookmarkStart w:id="61" w:name="__Fieldmark__54_2721043922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oulder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56_2721043922"/>
            <w:bookmarkStart w:id="63" w:name="__Fieldmark__56_2721043922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ussion (possibl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57_2721043922"/>
            <w:bookmarkStart w:id="65" w:name="__Fieldmark__57_2721043922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izure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58_2721043922"/>
            <w:bookmarkStart w:id="67" w:name="__Fieldmark__58_2721043922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bow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60_2721043922"/>
            <w:bookmarkStart w:id="69" w:name="__Fieldmark__60_2721043922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ee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62_2721043922"/>
            <w:bookmarkStart w:id="71" w:name="__Fieldmark__62_2721043922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oth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64_2721043922"/>
            <w:bookmarkStart w:id="73" w:name="__Fieldmark__64_2721043922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t/Lace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65_2721043922"/>
            <w:bookmarkStart w:id="75" w:name="__Fieldmark__65_2721043922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in/Strai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66_2721043922"/>
            <w:bookmarkStart w:id="77" w:name="__Fieldmark__66_2721043922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ye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68_2721043922"/>
            <w:bookmarkStart w:id="79" w:name="__Fieldmark__68_2721043922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g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70_2721043922"/>
            <w:bookmarkStart w:id="81" w:name="__Fieldmark__70_2721043922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rist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72_2721043922"/>
            <w:bookmarkStart w:id="83" w:name="__Fieldmark__72_2721043922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(specify)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74_2721043922"/>
            <w:bookmarkStart w:id="85" w:name="__Fieldmark__74_2721043922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5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(specify)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IMMEDIATE ACTION TAKE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DESCRIBE INJURY/CARE/FOLLOW-UP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76_2721043922"/>
            <w:bookmarkStart w:id="87" w:name="__Fieldmark__76_2721043922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treatment given</w:t>
            </w:r>
          </w:p>
        </w:tc>
        <w:tc>
          <w:tcPr>
            <w:tcW w:w="57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78_2721043922"/>
            <w:bookmarkStart w:id="89" w:name="__Fieldmark__78_2721043922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st Aid (Describe in box on right)</w:t>
            </w:r>
          </w:p>
        </w:tc>
        <w:tc>
          <w:tcPr>
            <w:tcW w:w="5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79_2721043922"/>
            <w:bookmarkStart w:id="91" w:name="__Fieldmark__79_2721043922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Visit (Describe in box on right)</w:t>
            </w:r>
          </w:p>
        </w:tc>
        <w:tc>
          <w:tcPr>
            <w:tcW w:w="5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80_2721043922"/>
            <w:bookmarkStart w:id="93" w:name="__Fieldmark__80_2721043922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tor’s Office Visit (Describe on right)</w:t>
            </w:r>
          </w:p>
        </w:tc>
        <w:tc>
          <w:tcPr>
            <w:tcW w:w="5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81_2721043922"/>
            <w:bookmarkStart w:id="95" w:name="__Fieldmark__81_2721043922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(Describe on right)</w:t>
            </w:r>
          </w:p>
        </w:tc>
        <w:tc>
          <w:tcPr>
            <w:tcW w:w="5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ed by:</w:t>
            </w:r>
          </w:p>
        </w:tc>
        <w:tc>
          <w:tcPr>
            <w:tcW w:w="32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Position:</w:t>
            </w:r>
          </w:p>
        </w:tc>
        <w:tc>
          <w:tcPr>
            <w:tcW w:w="34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one/Ext:</w:t>
            </w:r>
          </w:p>
        </w:tc>
        <w:tc>
          <w:tcPr>
            <w:tcW w:w="32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 of Report:</w:t>
            </w:r>
          </w:p>
        </w:tc>
        <w:tc>
          <w:tcPr>
            <w:tcW w:w="34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620" w:type="dxa"/>
            <w:gridSpan w:val="3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THIN 24 HOURS OF INCIDENT, EMAIL COMPLETED FORM TO BARB SWANSON, ROBBI STOKOVAZ AND SCHOOL NURSE OR FAX TO DISTRICT INSURANCE OFFICE (613-6169).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510020</wp:posOffset>
            </wp:positionV>
            <wp:extent cx="1943100" cy="1033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800" w:right="1800" w:gutter="0" w:header="0" w:top="1170" w:footer="0" w:bottom="2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;Georgia" w:hAnsi="Georgia;Georgia" w:eastAsia="Times New Roman" w:cs="Georgia;Georgi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32:00Z</dcterms:created>
  <dc:creator>trujilloj</dc:creator>
  <dc:description/>
  <dc:language>en-US</dc:language>
  <cp:lastModifiedBy>Jennifer Solt</cp:lastModifiedBy>
  <cp:lastPrinted>2011-06-16T09:48:00Z</cp:lastPrinted>
  <dcterms:modified xsi:type="dcterms:W3CDTF">2012-03-16T14:32:00Z</dcterms:modified>
  <cp:revision>2</cp:revision>
  <dc:subject/>
  <dc:title>STUDENT INCIDENT REPORT</dc:title>
</cp:coreProperties>
</file>