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en-US" w:eastAsia="en-US"/>
        </w:rPr>
      </w:pPr>
      <w:r>
        <w:rPr>
          <w:rFonts w:cs="Verdana" w:ascii="Verdana" w:hAnsi="Verdana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457200</wp:posOffset>
            </wp:positionV>
            <wp:extent cx="1657350" cy="8801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1755</wp:posOffset>
                </wp:positionH>
                <wp:positionV relativeFrom="paragraph">
                  <wp:posOffset>-461645</wp:posOffset>
                </wp:positionV>
                <wp:extent cx="2294890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  <w:szCs w:val="18"/>
                              </w:rPr>
                              <w:t xml:space="preserve">Subject to Board Policy:  A report must be completed and submitted in a timely manner.  This report may be completed by the school nurse, coach or other staff person who handles the incid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72.7pt;mso-wrap-distance-left:9.05pt;mso-wrap-distance-right:9.05pt;mso-wrap-distance-top:0pt;mso-wrap-distance-bottom:0pt;margin-top:-36.3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  <w:szCs w:val="18"/>
                        </w:rPr>
                        <w:t xml:space="preserve">Subject to Board Policy:  A report must be completed and submitted in a timely manner.  This report may be completed by the school nurse, coach or other staff person who handles the incid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GUESTS AND VISITORS INCIDENT REPORT</w:t>
      </w:r>
    </w:p>
    <w:p>
      <w:pPr>
        <w:pStyle w:val="Normal"/>
        <w:spacing w:before="0" w:after="12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Revised 7/1/11</w:t>
      </w:r>
    </w:p>
    <w:tbl>
      <w:tblPr>
        <w:tblW w:w="1062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90"/>
        <w:gridCol w:w="360"/>
        <w:gridCol w:w="720"/>
        <w:gridCol w:w="180"/>
        <w:gridCol w:w="540"/>
        <w:gridCol w:w="360"/>
        <w:gridCol w:w="360"/>
        <w:gridCol w:w="360"/>
        <w:gridCol w:w="90"/>
        <w:gridCol w:w="630"/>
        <w:gridCol w:w="180"/>
        <w:gridCol w:w="180"/>
        <w:gridCol w:w="270"/>
        <w:gridCol w:w="90"/>
        <w:gridCol w:w="180"/>
        <w:gridCol w:w="360"/>
        <w:gridCol w:w="630"/>
        <w:gridCol w:w="270"/>
        <w:gridCol w:w="180"/>
        <w:gridCol w:w="270"/>
        <w:gridCol w:w="450"/>
        <w:gridCol w:w="360"/>
        <w:gridCol w:w="540"/>
        <w:gridCol w:w="180"/>
        <w:gridCol w:w="360"/>
        <w:gridCol w:w="90"/>
        <w:gridCol w:w="90"/>
        <w:gridCol w:w="540"/>
        <w:gridCol w:w="360"/>
        <w:gridCol w:w="180"/>
        <w:gridCol w:w="720"/>
      </w:tblGrid>
      <w:tr>
        <w:trPr/>
        <w:tc>
          <w:tcPr>
            <w:tcW w:w="16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CHOOL:</w:t>
            </w:r>
          </w:p>
        </w:tc>
        <w:tc>
          <w:tcPr>
            <w:tcW w:w="189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 OF INCIDENT:</w:t>
            </w:r>
          </w:p>
        </w:tc>
        <w:tc>
          <w:tcPr>
            <w:tcW w:w="459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      TIME OF INCIDENT: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3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2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  <w:t>GUEST/VISITOR INFORMATION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me: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e of Birth (if under 18):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x: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5_2176739295"/>
            <w:bookmarkStart w:id="1" w:name="__Fieldmark__5_2176739295"/>
            <w:bookmarkEnd w:id="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le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6_2176739295"/>
            <w:bookmarkStart w:id="3" w:name="__Fieldmark__6_2176739295"/>
            <w:bookmarkEnd w:id="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Female</w:t>
            </w:r>
          </w:p>
        </w:tc>
      </w:tr>
      <w:tr>
        <w:trPr/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me Address:</w:t>
            </w:r>
          </w:p>
        </w:tc>
        <w:tc>
          <w:tcPr>
            <w:tcW w:w="450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Home Phone:   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ity/State/Zip:</w:t>
            </w:r>
          </w:p>
        </w:tc>
        <w:tc>
          <w:tcPr>
            <w:tcW w:w="8820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ent/Guardian Name:</w:t>
            </w:r>
          </w:p>
        </w:tc>
        <w:tc>
          <w:tcPr>
            <w:tcW w:w="360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ork Phone: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0620" w:type="dxa"/>
            <w:gridSpan w:val="3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62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  <w:t>INCIDENT INFORMATION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1062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here did incident occur? (Be specific. Give school name, area/room, etc.)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620" w:type="dxa"/>
            <w:gridSpan w:val="3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How did incident occur? (Be specific. What was guest attending/doing?)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3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560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re other students involved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es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14_2176739295"/>
            <w:bookmarkStart w:id="5" w:name="__Fieldmark__14_2176739295"/>
            <w:bookmarkEnd w:id="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15_2176739295"/>
            <w:bookmarkStart w:id="7" w:name="__Fieldmark__15_2176739295"/>
            <w:bookmarkEnd w:id="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re there witnesses?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es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16_2176739295"/>
            <w:bookmarkStart w:id="9" w:name="__Fieldmark__16_2176739295"/>
            <w:bookmarkEnd w:id="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17_2176739295"/>
            <w:bookmarkStart w:id="11" w:name="__Fieldmark__17_2176739295"/>
            <w:bookmarkEnd w:id="1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62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List witnesses below:</w:t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me:</w:t>
            </w:r>
          </w:p>
        </w:tc>
        <w:tc>
          <w:tcPr>
            <w:tcW w:w="32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me:</w:t>
            </w:r>
          </w:p>
        </w:tc>
        <w:tc>
          <w:tcPr>
            <w:tcW w:w="41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me Phone:</w:t>
            </w:r>
          </w:p>
        </w:tc>
        <w:tc>
          <w:tcPr>
            <w:tcW w:w="32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me Phone:</w:t>
            </w:r>
          </w:p>
        </w:tc>
        <w:tc>
          <w:tcPr>
            <w:tcW w:w="41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3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8"/>
                <w:szCs w:val="8"/>
              </w:rPr>
            </w:pPr>
            <w:r>
              <w:rPr>
                <w:rFonts w:cs="Verdana" w:ascii="Verdana" w:hAnsi="Verdana"/>
                <w:b/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Information below is NOT a medical diagnosis, but is based on presented symptoms and guest’s description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8"/>
                <w:szCs w:val="8"/>
              </w:rPr>
            </w:pPr>
            <w:r>
              <w:rPr>
                <w:rFonts w:cs="Verdana" w:ascii="Verdana" w:hAnsi="Verdana"/>
                <w:b/>
                <w:i/>
                <w:sz w:val="8"/>
                <w:szCs w:val="8"/>
              </w:rPr>
            </w:r>
          </w:p>
        </w:tc>
      </w:tr>
      <w:tr>
        <w:trPr/>
        <w:tc>
          <w:tcPr>
            <w:tcW w:w="4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  <w:t>NATURE OF INJURY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</w:tc>
        <w:tc>
          <w:tcPr>
            <w:tcW w:w="63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  <w:t>PART OF BODY INJURED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indicate left, right, upper, lower, etc.)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22_2176739295"/>
            <w:bookmarkStart w:id="13" w:name="__Fieldmark__22_2176739295"/>
            <w:bookmarkEnd w:id="1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bras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23_2176739295"/>
            <w:bookmarkStart w:id="15" w:name="__Fieldmark__23_2176739295"/>
            <w:bookmarkEnd w:id="1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slocation (possible)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24_2176739295"/>
            <w:bookmarkStart w:id="17" w:name="__Fieldmark__24_2176739295"/>
            <w:bookmarkEnd w:id="1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bdomen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25_2176739295"/>
            <w:bookmarkStart w:id="19" w:name="__Fieldmark__25_2176739295"/>
            <w:bookmarkEnd w:id="1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ace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27_2176739295"/>
            <w:bookmarkStart w:id="21" w:name="__Fieldmark__27_2176739295"/>
            <w:bookmarkEnd w:id="2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uth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28_2176739295"/>
            <w:bookmarkStart w:id="23" w:name="__Fieldmark__28_2176739295"/>
            <w:bookmarkEnd w:id="2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putat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29_2176739295"/>
            <w:bookmarkStart w:id="25" w:name="__Fieldmark__29_2176739295"/>
            <w:bookmarkEnd w:id="2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acture (possible)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30_2176739295"/>
            <w:bookmarkStart w:id="27" w:name="__Fieldmark__30_2176739295"/>
            <w:bookmarkEnd w:id="2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nkle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32_2176739295"/>
            <w:bookmarkStart w:id="29" w:name="__Fieldmark__32_2176739295"/>
            <w:bookmarkEnd w:id="2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nger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34_2176739295"/>
            <w:bookmarkStart w:id="31" w:name="__Fieldmark__34_2176739295"/>
            <w:bookmarkEnd w:id="3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eck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35_2176739295"/>
            <w:bookmarkStart w:id="33" w:name="__Fieldmark__35_2176739295"/>
            <w:bookmarkEnd w:id="3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t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36_2176739295"/>
            <w:bookmarkStart w:id="35" w:name="__Fieldmark__36_2176739295"/>
            <w:bookmarkEnd w:id="3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uncture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37_2176739295"/>
            <w:bookmarkStart w:id="37" w:name="__Fieldmark__37_2176739295"/>
            <w:bookmarkEnd w:id="3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r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39_2176739295"/>
            <w:bookmarkStart w:id="39" w:name="__Fieldmark__39_2176739295"/>
            <w:bookmarkEnd w:id="3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oot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41_2176739295"/>
            <w:bookmarkStart w:id="41" w:name="__Fieldmark__41_2176739295"/>
            <w:bookmarkEnd w:id="4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se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42_2176739295"/>
            <w:bookmarkStart w:id="43" w:name="__Fieldmark__42_2176739295"/>
            <w:bookmarkEnd w:id="4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ruise/Swelling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4" w:name="__Fieldmark__43_2176739295"/>
            <w:bookmarkStart w:id="45" w:name="__Fieldmark__43_2176739295"/>
            <w:bookmarkEnd w:id="4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spiratory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6" w:name="__Fieldmark__44_2176739295"/>
            <w:bookmarkStart w:id="47" w:name="__Fieldmark__44_2176739295"/>
            <w:bookmarkEnd w:id="4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Back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8" w:name="__Fieldmark__46_2176739295"/>
            <w:bookmarkStart w:id="49" w:name="__Fieldmark__46_2176739295"/>
            <w:bookmarkEnd w:id="4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Hand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0" w:name="__Fieldmark__48_2176739295"/>
            <w:bookmarkStart w:id="51" w:name="__Fieldmark__48_2176739295"/>
            <w:bookmarkEnd w:id="5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alp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2" w:name="__Fieldmark__49_2176739295"/>
            <w:bookmarkStart w:id="53" w:name="__Fieldmark__49_2176739295"/>
            <w:bookmarkEnd w:id="5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ur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4" w:name="__Fieldmark__50_2176739295"/>
            <w:bookmarkStart w:id="55" w:name="__Fieldmark__50_2176739295"/>
            <w:bookmarkEnd w:id="5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ratches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6" w:name="__Fieldmark__51_2176739295"/>
            <w:bookmarkStart w:id="57" w:name="__Fieldmark__51_2176739295"/>
            <w:bookmarkEnd w:id="5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est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8" w:name="__Fieldmark__52_2176739295"/>
            <w:bookmarkStart w:id="59" w:name="__Fieldmark__52_2176739295"/>
            <w:bookmarkEnd w:id="5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Head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0" w:name="__Fieldmark__54_2176739295"/>
            <w:bookmarkStart w:id="61" w:name="__Fieldmark__54_2176739295"/>
            <w:bookmarkEnd w:id="6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houlder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2" w:name="__Fieldmark__56_2176739295"/>
            <w:bookmarkStart w:id="63" w:name="__Fieldmark__56_2176739295"/>
            <w:bookmarkEnd w:id="6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cussion (possible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4" w:name="__Fieldmark__57_2176739295"/>
            <w:bookmarkStart w:id="65" w:name="__Fieldmark__57_2176739295"/>
            <w:bookmarkEnd w:id="6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izure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6" w:name="__Fieldmark__58_2176739295"/>
            <w:bookmarkStart w:id="67" w:name="__Fieldmark__58_2176739295"/>
            <w:bookmarkEnd w:id="6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lbow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8" w:name="__Fieldmark__60_2176739295"/>
            <w:bookmarkStart w:id="69" w:name="__Fieldmark__60_2176739295"/>
            <w:bookmarkEnd w:id="6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Knee </w:t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0" w:name="__Fieldmark__62_2176739295"/>
            <w:bookmarkStart w:id="71" w:name="__Fieldmark__62_2176739295"/>
            <w:bookmarkEnd w:id="7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ooth </w:t>
            </w: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2" w:name="__Fieldmark__64_2176739295"/>
            <w:bookmarkStart w:id="73" w:name="__Fieldmark__64_2176739295"/>
            <w:bookmarkEnd w:id="7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ut/Lacerat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4" w:name="__Fieldmark__65_2176739295"/>
            <w:bookmarkStart w:id="75" w:name="__Fieldmark__65_2176739295"/>
            <w:bookmarkEnd w:id="7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rain/Strain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6" w:name="__Fieldmark__66_2176739295"/>
            <w:bookmarkStart w:id="77" w:name="__Fieldmark__66_2176739295"/>
            <w:bookmarkEnd w:id="7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ye 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8" w:name="__Fieldmark__68_2176739295"/>
            <w:bookmarkStart w:id="79" w:name="__Fieldmark__68_2176739295"/>
            <w:bookmarkEnd w:id="7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eg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0" w:name="__Fieldmark__70_2176739295"/>
            <w:bookmarkStart w:id="81" w:name="__Fieldmark__70_2176739295"/>
            <w:bookmarkEnd w:id="8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rist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2" w:name="__Fieldmark__72_2176739295"/>
            <w:bookmarkStart w:id="83" w:name="__Fieldmark__72_2176739295"/>
            <w:bookmarkEnd w:id="8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(specify)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4" w:name="__Fieldmark__74_2176739295"/>
            <w:bookmarkStart w:id="85" w:name="__Fieldmark__74_2176739295"/>
            <w:bookmarkEnd w:id="8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5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(specify)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3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  <w:t>IMMEDIATE ACTION TAKEN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:</w:t>
            </w:r>
          </w:p>
        </w:tc>
        <w:tc>
          <w:tcPr>
            <w:tcW w:w="57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  <w:t>DESCRIBE INJURY/CARE/FOLLOW-UP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6" w:name="__Fieldmark__76_2176739295"/>
            <w:bookmarkStart w:id="87" w:name="__Fieldmark__76_2176739295"/>
            <w:bookmarkEnd w:id="8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2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 treatment given</w:t>
            </w:r>
          </w:p>
        </w:tc>
        <w:tc>
          <w:tcPr>
            <w:tcW w:w="5760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8" w:name="__Fieldmark__78_2176739295"/>
            <w:bookmarkStart w:id="89" w:name="__Fieldmark__78_2176739295"/>
            <w:bookmarkEnd w:id="8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2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rst Aid (Describe in box on right)</w:t>
            </w:r>
          </w:p>
        </w:tc>
        <w:tc>
          <w:tcPr>
            <w:tcW w:w="576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0" w:name="__Fieldmark__79_2176739295"/>
            <w:bookmarkStart w:id="91" w:name="__Fieldmark__79_2176739295"/>
            <w:bookmarkEnd w:id="9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2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R Visit (Describe in box on right)</w:t>
            </w:r>
          </w:p>
        </w:tc>
        <w:tc>
          <w:tcPr>
            <w:tcW w:w="576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2" w:name="__Fieldmark__80_2176739295"/>
            <w:bookmarkStart w:id="93" w:name="__Fieldmark__80_2176739295"/>
            <w:bookmarkEnd w:id="9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2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ctor’s Office Visit (Describe on right)</w:t>
            </w:r>
          </w:p>
        </w:tc>
        <w:tc>
          <w:tcPr>
            <w:tcW w:w="576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4" w:name="__Fieldmark__81_2176739295"/>
            <w:bookmarkStart w:id="95" w:name="__Fieldmark__81_2176739295"/>
            <w:bookmarkEnd w:id="9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2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(Describe on right)</w:t>
            </w:r>
          </w:p>
        </w:tc>
        <w:tc>
          <w:tcPr>
            <w:tcW w:w="576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620" w:type="dxa"/>
            <w:gridSpan w:val="3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gridSpan w:val="4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orted by:</w:t>
            </w:r>
          </w:p>
        </w:tc>
        <w:tc>
          <w:tcPr>
            <w:tcW w:w="324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gridSpan w:val="7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Position:</w:t>
            </w:r>
          </w:p>
        </w:tc>
        <w:tc>
          <w:tcPr>
            <w:tcW w:w="342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3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gridSpan w:val="4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hone/Ext:</w:t>
            </w:r>
          </w:p>
        </w:tc>
        <w:tc>
          <w:tcPr>
            <w:tcW w:w="324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gridSpan w:val="7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e of Report:</w:t>
            </w:r>
          </w:p>
        </w:tc>
        <w:tc>
          <w:tcPr>
            <w:tcW w:w="342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exact"/>
        </w:trPr>
        <w:tc>
          <w:tcPr>
            <w:tcW w:w="10620" w:type="dxa"/>
            <w:gridSpan w:val="3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62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ITHIN 24 HOURS OF INCIDENT, EMAIL COMPLETED FORM TO BARB SWANSON, ROBBI STOKOVAZ AND SCHOOL NURSE OR FAX TO DISTRICT INSURANCE OFFICE (613-6169).</w:t>
            </w:r>
          </w:p>
        </w:tc>
      </w:tr>
    </w:tbl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drawing>
          <wp:anchor behindDoc="0" distT="36830" distB="36830" distL="36830" distR="36830" simplePos="0" locked="0" layoutInCell="0" allowOverlap="1" relativeHeight="4">
            <wp:simplePos x="0" y="0"/>
            <wp:positionH relativeFrom="column">
              <wp:posOffset>571500</wp:posOffset>
            </wp:positionH>
            <wp:positionV relativeFrom="paragraph">
              <wp:posOffset>6510020</wp:posOffset>
            </wp:positionV>
            <wp:extent cx="1943100" cy="10337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03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2240" w:h="15840"/>
      <w:pgMar w:left="1800" w:right="1800" w:gutter="0" w:header="0" w:top="1170" w:footer="0" w:bottom="27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;Georgia" w:hAnsi="Georgia;Georgia" w:eastAsia="Times New Roman" w:cs="Georgia;Georgia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4:32:00Z</dcterms:created>
  <dc:creator>trujilloj</dc:creator>
  <dc:description/>
  <dc:language>en-US</dc:language>
  <cp:lastModifiedBy>Jennifer Solt</cp:lastModifiedBy>
  <cp:lastPrinted>2011-06-16T09:48:00Z</cp:lastPrinted>
  <dcterms:modified xsi:type="dcterms:W3CDTF">2012-03-16T14:32:00Z</dcterms:modified>
  <cp:revision>2</cp:revision>
  <dc:subject/>
  <dc:title>STUDENT INCIDENT REPORT</dc:title>
</cp:coreProperties>
</file>