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638300" cy="86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407670</wp:posOffset>
                </wp:positionV>
                <wp:extent cx="2294890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 xml:space="preserve">Subject to Board Policy EBBB-R: A report must be completed and submitted in a timely manner.  This report may be completed by the school nurse, coach or other staff person who handles the incid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6.45pt;mso-wrap-distance-left:9.05pt;mso-wrap-distance-right:9.05pt;mso-wrap-distance-top:0pt;mso-wrap-distance-bottom:0pt;margin-top:-32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 xml:space="preserve">Subject to Board Policy EBBB-R: A report must be completed and submitted in a timely manner.  This report may be completed by the school nurse, coach or other staff person who handles the incid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UDENT INCIDENT REPORT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Revised 7/1/11</w:t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"/>
        <w:gridCol w:w="180"/>
        <w:gridCol w:w="360"/>
        <w:gridCol w:w="360"/>
        <w:gridCol w:w="180"/>
        <w:gridCol w:w="180"/>
        <w:gridCol w:w="270"/>
        <w:gridCol w:w="90"/>
        <w:gridCol w:w="360"/>
        <w:gridCol w:w="180"/>
        <w:gridCol w:w="180"/>
        <w:gridCol w:w="180"/>
        <w:gridCol w:w="180"/>
        <w:gridCol w:w="180"/>
        <w:gridCol w:w="180"/>
        <w:gridCol w:w="360"/>
        <w:gridCol w:w="180"/>
        <w:gridCol w:w="180"/>
        <w:gridCol w:w="14"/>
        <w:gridCol w:w="256"/>
        <w:gridCol w:w="90"/>
        <w:gridCol w:w="180"/>
        <w:gridCol w:w="180"/>
        <w:gridCol w:w="180"/>
        <w:gridCol w:w="180"/>
        <w:gridCol w:w="270"/>
        <w:gridCol w:w="90"/>
        <w:gridCol w:w="360"/>
        <w:gridCol w:w="56"/>
        <w:gridCol w:w="124"/>
        <w:gridCol w:w="270"/>
        <w:gridCol w:w="90"/>
        <w:gridCol w:w="180"/>
        <w:gridCol w:w="180"/>
        <w:gridCol w:w="180"/>
        <w:gridCol w:w="540"/>
        <w:gridCol w:w="360"/>
        <w:gridCol w:w="252"/>
        <w:gridCol w:w="108"/>
        <w:gridCol w:w="90"/>
        <w:gridCol w:w="90"/>
        <w:gridCol w:w="360"/>
        <w:gridCol w:w="540"/>
        <w:gridCol w:w="180"/>
        <w:gridCol w:w="630"/>
        <w:gridCol w:w="90"/>
      </w:tblGrid>
      <w:tr>
        <w:trPr/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OOL: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OF INCIDENT:</w:t>
            </w:r>
          </w:p>
        </w:tc>
        <w:tc>
          <w:tcPr>
            <w:tcW w:w="46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TIME OF INCIDENT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STUDENT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’s Name:</w:t>
            </w:r>
          </w:p>
        </w:tc>
        <w:tc>
          <w:tcPr>
            <w:tcW w:w="864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of Birth: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x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6_4197298340"/>
            <w:bookmarkStart w:id="1" w:name="__Fieldmark__6_4197298340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7_4197298340"/>
            <w:bookmarkStart w:id="3" w:name="__Fieldmark__7_4197298340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male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e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Address:</w:t>
            </w:r>
          </w:p>
        </w:tc>
        <w:tc>
          <w:tcPr>
            <w:tcW w:w="522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/State/Zip:</w:t>
            </w:r>
          </w:p>
        </w:tc>
        <w:tc>
          <w:tcPr>
            <w:tcW w:w="8820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/Guardian Name:</w:t>
            </w:r>
          </w:p>
        </w:tc>
        <w:tc>
          <w:tcPr>
            <w:tcW w:w="432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ork Phone: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NCIDENT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ident occurred at: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14_4197298340"/>
            <w:bookmarkStart w:id="5" w:name="__Fieldmark__14_4197298340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bu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15_4197298340"/>
            <w:bookmarkStart w:id="7" w:name="__Fieldmark__15_4197298340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6_4197298340"/>
            <w:bookmarkStart w:id="9" w:name="__Fieldmark__16_4197298340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other, where?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ident occurred during: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8_4197298340"/>
            <w:bookmarkStart w:id="11" w:name="__Fieldmark__18_4197298340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s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9_4197298340"/>
            <w:bookmarkStart w:id="13" w:name="__Fieldmark__19_4197298340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n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0_4197298340"/>
            <w:bookmarkStart w:id="15" w:name="__Fieldmark__20_4197298340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 Ed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4197298340"/>
            <w:bookmarkStart w:id="17" w:name="__Fieldmark__21_4197298340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id the incident occur?</w:t>
            </w:r>
          </w:p>
        </w:tc>
        <w:tc>
          <w:tcPr>
            <w:tcW w:w="756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other students involved?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4197298340"/>
            <w:bookmarkStart w:id="19" w:name="__Fieldmark__24_4197298340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5_4197298340"/>
            <w:bookmarkStart w:id="21" w:name="__Fieldmark__25_4197298340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there witnesses?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6_4197298340"/>
            <w:bookmarkStart w:id="23" w:name="__Fieldmark__26_4197298340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27_4197298340"/>
            <w:bookmarkStart w:id="25" w:name="__Fieldmark__27_4197298340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 below: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477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32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Information below is NOT a medical diagnosis, but is based on presented symptoms and student’s descriptio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NATURE OF INJURY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ART OF BODY INJURE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indicate left, right, upper, lower, etc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2_4197298340"/>
            <w:bookmarkStart w:id="27" w:name="__Fieldmark__32_4197298340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asio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3_4197298340"/>
            <w:bookmarkStart w:id="29" w:name="__Fieldmark__33_4197298340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location (possible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34_4197298340"/>
            <w:bookmarkStart w:id="31" w:name="__Fieldmark__34_4197298340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omen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35_4197298340"/>
            <w:bookmarkStart w:id="33" w:name="__Fieldmark__35_4197298340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37_4197298340"/>
            <w:bookmarkStart w:id="35" w:name="__Fieldmark__37_4197298340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th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38_4197298340"/>
            <w:bookmarkStart w:id="37" w:name="__Fieldmark__38_4197298340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utatio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39_4197298340"/>
            <w:bookmarkStart w:id="39" w:name="__Fieldmark__39_4197298340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ure (possible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40_4197298340"/>
            <w:bookmarkStart w:id="41" w:name="__Fieldmark__40_4197298340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kl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42_4197298340"/>
            <w:bookmarkStart w:id="43" w:name="__Fieldmark__42_4197298340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44_4197298340"/>
            <w:bookmarkStart w:id="45" w:name="__Fieldmark__44_4197298340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k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45_4197298340"/>
            <w:bookmarkStart w:id="47" w:name="__Fieldmark__45_4197298340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e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46_4197298340"/>
            <w:bookmarkStart w:id="49" w:name="__Fieldmark__46_4197298340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cture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47_4197298340"/>
            <w:bookmarkStart w:id="51" w:name="__Fieldmark__47_4197298340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m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49_4197298340"/>
            <w:bookmarkStart w:id="53" w:name="__Fieldmark__49_4197298340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ot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51_4197298340"/>
            <w:bookmarkStart w:id="55" w:name="__Fieldmark__51_4197298340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s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52_4197298340"/>
            <w:bookmarkStart w:id="57" w:name="__Fieldmark__52_4197298340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uise/Swelling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53_4197298340"/>
            <w:bookmarkStart w:id="59" w:name="__Fieldmark__53_4197298340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iratory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54_4197298340"/>
            <w:bookmarkStart w:id="61" w:name="__Fieldmark__54_4197298340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ck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56_4197298340"/>
            <w:bookmarkStart w:id="63" w:name="__Fieldmark__56_4197298340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nd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58_4197298340"/>
            <w:bookmarkStart w:id="65" w:name="__Fieldmark__58_4197298340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lp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59_4197298340"/>
            <w:bookmarkStart w:id="67" w:name="__Fieldmark__59_4197298340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60_4197298340"/>
            <w:bookmarkStart w:id="69" w:name="__Fieldmark__60_4197298340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atches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61_4197298340"/>
            <w:bookmarkStart w:id="71" w:name="__Fieldmark__61_4197298340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st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62_4197298340"/>
            <w:bookmarkStart w:id="73" w:name="__Fieldmark__62_4197298340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d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64_4197298340"/>
            <w:bookmarkStart w:id="75" w:name="__Fieldmark__64_4197298340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oulder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66_4197298340"/>
            <w:bookmarkStart w:id="77" w:name="__Fieldmark__66_4197298340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ussion (possible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67_4197298340"/>
            <w:bookmarkStart w:id="79" w:name="__Fieldmark__67_4197298340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zure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68_4197298340"/>
            <w:bookmarkStart w:id="81" w:name="__Fieldmark__68_4197298340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bow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70_4197298340"/>
            <w:bookmarkStart w:id="83" w:name="__Fieldmark__70_4197298340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ee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72_4197298340"/>
            <w:bookmarkStart w:id="85" w:name="__Fieldmark__72_4197298340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oth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74_4197298340"/>
            <w:bookmarkStart w:id="87" w:name="__Fieldmark__74_4197298340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t/Laceratio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75_4197298340"/>
            <w:bookmarkStart w:id="89" w:name="__Fieldmark__75_4197298340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in/Strain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76_4197298340"/>
            <w:bookmarkStart w:id="91" w:name="__Fieldmark__76_4197298340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ye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78_4197298340"/>
            <w:bookmarkStart w:id="93" w:name="__Fieldmark__78_4197298340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80_4197298340"/>
            <w:bookmarkStart w:id="95" w:name="__Fieldmark__80_4197298340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rist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82_4197298340"/>
            <w:bookmarkStart w:id="97" w:name="__Fieldmark__82_4197298340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84_4197298340"/>
            <w:bookmarkStart w:id="99" w:name="__Fieldmark__84_4197298340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MMEDIATE ACTION TAKE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5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DESCRIBE INJURY/CARE/FOLLOW-UP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86_4197298340"/>
            <w:bookmarkStart w:id="101" w:name="__Fieldmark__86_4197298340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st-aid treatment-by whom?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89_4197298340"/>
            <w:bookmarkStart w:id="103" w:name="__Fieldmark__89_4197298340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 called-by whom?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91_4197298340"/>
            <w:bookmarkStart w:id="105" w:name="__Fieldmark__91_4197298340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alled-by whom?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93_4197298340"/>
            <w:bookmarkStart w:id="107" w:name="__Fieldmark__93_4197298340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alled-by whom?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95_4197298340"/>
            <w:bookmarkStart w:id="109" w:name="__Fieldmark__95_4197298340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ce called-by whom?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97_4197298340"/>
            <w:bookmarkStart w:id="111" w:name="__Fieldmark__97_4197298340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t home-by whom?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ed by:</w:t>
            </w:r>
          </w:p>
        </w:tc>
        <w:tc>
          <w:tcPr>
            <w:tcW w:w="32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tion:</w:t>
            </w:r>
          </w:p>
        </w:tc>
        <w:tc>
          <w:tcPr>
            <w:tcW w:w="426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/Ext:</w:t>
            </w:r>
          </w:p>
        </w:tc>
        <w:tc>
          <w:tcPr>
            <w:tcW w:w="32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Report: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3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THIN 24 HOURS OF INCIDENT, EMAIL COMPLETED FORM TO BARB SWANSON, ROBBI STOKOVAZ AND SCHOOL NURSE OR FAX TO DISTRICT INSURANCE OFFICE (613-6169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510020</wp:posOffset>
            </wp:positionV>
            <wp:extent cx="1943100" cy="1033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08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eorgia" w:hAnsi="Georgia;Georgia" w:eastAsia="Times New Roman" w:cs="Georgia;Georgi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5:00Z</dcterms:created>
  <dc:creator>trujilloj</dc:creator>
  <dc:description/>
  <dc:language>en-US</dc:language>
  <cp:lastModifiedBy>Jennifer Solt</cp:lastModifiedBy>
  <cp:lastPrinted>2009-06-19T09:09:00Z</cp:lastPrinted>
  <dcterms:modified xsi:type="dcterms:W3CDTF">2012-03-16T14:35:00Z</dcterms:modified>
  <cp:revision>2</cp:revision>
  <dc:subject/>
  <dc:title>STUDENT INCIDENT REPORT</dc:title>
</cp:coreProperties>
</file>