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1638300" cy="869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7455</wp:posOffset>
                </wp:positionH>
                <wp:positionV relativeFrom="paragraph">
                  <wp:posOffset>-407670</wp:posOffset>
                </wp:positionV>
                <wp:extent cx="2294890" cy="970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8"/>
                              </w:rPr>
                              <w:t xml:space="preserve">Subject to Board Policy EBBB-R: A report must be completed and submitted in a timely manner.  This report may be completed by the school nurse, coach or other staff person who handles the incid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6.45pt;mso-wrap-distance-left:9.05pt;mso-wrap-distance-right:9.05pt;mso-wrap-distance-top:0pt;mso-wrap-distance-bottom:0pt;margin-top:-32.1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8"/>
                        </w:rPr>
                        <w:t xml:space="preserve">Subject to Board Policy EBBB-R: A report must be completed and submitted in a timely manner.  This report may be completed by the school nurse, coach or other staff person who handles the incid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STUDENT INCIDENT REPORT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  <w:t>Revised 7/1/11</w:t>
      </w:r>
    </w:p>
    <w:tbl>
      <w:tblPr>
        <w:tblW w:w="106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0"/>
        <w:gridCol w:w="180"/>
        <w:gridCol w:w="360"/>
        <w:gridCol w:w="360"/>
        <w:gridCol w:w="180"/>
        <w:gridCol w:w="180"/>
        <w:gridCol w:w="270"/>
        <w:gridCol w:w="90"/>
        <w:gridCol w:w="360"/>
        <w:gridCol w:w="180"/>
        <w:gridCol w:w="180"/>
        <w:gridCol w:w="180"/>
        <w:gridCol w:w="180"/>
        <w:gridCol w:w="180"/>
        <w:gridCol w:w="180"/>
        <w:gridCol w:w="360"/>
        <w:gridCol w:w="180"/>
        <w:gridCol w:w="180"/>
        <w:gridCol w:w="14"/>
        <w:gridCol w:w="256"/>
        <w:gridCol w:w="90"/>
        <w:gridCol w:w="180"/>
        <w:gridCol w:w="180"/>
        <w:gridCol w:w="180"/>
        <w:gridCol w:w="180"/>
        <w:gridCol w:w="270"/>
        <w:gridCol w:w="90"/>
        <w:gridCol w:w="360"/>
        <w:gridCol w:w="56"/>
        <w:gridCol w:w="124"/>
        <w:gridCol w:w="270"/>
        <w:gridCol w:w="90"/>
        <w:gridCol w:w="180"/>
        <w:gridCol w:w="180"/>
        <w:gridCol w:w="180"/>
        <w:gridCol w:w="540"/>
        <w:gridCol w:w="360"/>
        <w:gridCol w:w="252"/>
        <w:gridCol w:w="108"/>
        <w:gridCol w:w="90"/>
        <w:gridCol w:w="90"/>
        <w:gridCol w:w="360"/>
        <w:gridCol w:w="540"/>
        <w:gridCol w:w="180"/>
        <w:gridCol w:w="630"/>
        <w:gridCol w:w="90"/>
      </w:tblGrid>
      <w:tr>
        <w:trPr/>
        <w:tc>
          <w:tcPr>
            <w:tcW w:w="1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HOOL: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 OF INCIDENT:</w:t>
            </w:r>
          </w:p>
        </w:tc>
        <w:tc>
          <w:tcPr>
            <w:tcW w:w="468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     TIME OF INCIDENT: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4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STUDENT INFORMATION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’s Name:</w:t>
            </w:r>
          </w:p>
        </w:tc>
        <w:tc>
          <w:tcPr>
            <w:tcW w:w="8640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ge: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ate of Birth: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x: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6_2094512186"/>
            <w:bookmarkStart w:id="1" w:name="__Fieldmark__6_2094512186"/>
            <w:bookmarkEnd w:id="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l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7_2094512186"/>
            <w:bookmarkStart w:id="3" w:name="__Fieldmark__7_2094512186"/>
            <w:bookmarkEnd w:id="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male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de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Address:</w:t>
            </w:r>
          </w:p>
        </w:tc>
        <w:tc>
          <w:tcPr>
            <w:tcW w:w="5220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Phone: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ty/State/Zip:</w:t>
            </w:r>
          </w:p>
        </w:tc>
        <w:tc>
          <w:tcPr>
            <w:tcW w:w="8820" w:type="dxa"/>
            <w:gridSpan w:val="4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ent/Guardian Name:</w:t>
            </w:r>
          </w:p>
        </w:tc>
        <w:tc>
          <w:tcPr>
            <w:tcW w:w="4320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ork Phone: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620" w:type="dxa"/>
            <w:gridSpan w:val="4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INCIDENT INFORMATION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cident occurred at: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14_2094512186"/>
            <w:bookmarkStart w:id="5" w:name="__Fieldmark__14_2094512186"/>
            <w:bookmarkEnd w:id="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ool bu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15_2094512186"/>
            <w:bookmarkStart w:id="7" w:name="__Fieldmark__15_2094512186"/>
            <w:bookmarkEnd w:id="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6_2094512186"/>
            <w:bookmarkStart w:id="9" w:name="__Fieldmark__16_2094512186"/>
            <w:bookmarkEnd w:id="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other, where?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cident occurred during: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8_2094512186"/>
            <w:bookmarkStart w:id="11" w:name="__Fieldmark__18_2094512186"/>
            <w:bookmarkEnd w:id="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ess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9_2094512186"/>
            <w:bookmarkStart w:id="13" w:name="__Fieldmark__19_2094512186"/>
            <w:bookmarkEnd w:id="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unch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0_2094512186"/>
            <w:bookmarkStart w:id="15" w:name="__Fieldmark__20_2094512186"/>
            <w:bookmarkEnd w:id="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 Ed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1_2094512186"/>
            <w:bookmarkStart w:id="17" w:name="__Fieldmark__21_2094512186"/>
            <w:bookmarkEnd w:id="1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4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did the incident occur?</w:t>
            </w:r>
          </w:p>
        </w:tc>
        <w:tc>
          <w:tcPr>
            <w:tcW w:w="7560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re other students involved?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es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4_2094512186"/>
            <w:bookmarkStart w:id="19" w:name="__Fieldmark__24_2094512186"/>
            <w:bookmarkEnd w:id="1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25_2094512186"/>
            <w:bookmarkStart w:id="21" w:name="__Fieldmark__25_2094512186"/>
            <w:bookmarkEnd w:id="2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re there witnesses?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es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26_2094512186"/>
            <w:bookmarkStart w:id="23" w:name="__Fieldmark__26_2094512186"/>
            <w:bookmarkEnd w:id="2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27_2094512186"/>
            <w:bookmarkStart w:id="25" w:name="__Fieldmark__27_2094512186"/>
            <w:bookmarkEnd w:id="2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st below:</w:t>
            </w:r>
          </w:p>
        </w:tc>
      </w:tr>
      <w:tr>
        <w:trPr/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me:</w:t>
            </w:r>
          </w:p>
        </w:tc>
        <w:tc>
          <w:tcPr>
            <w:tcW w:w="396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me:</w:t>
            </w:r>
          </w:p>
        </w:tc>
        <w:tc>
          <w:tcPr>
            <w:tcW w:w="477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Phone:</w:t>
            </w:r>
          </w:p>
        </w:tc>
        <w:tc>
          <w:tcPr>
            <w:tcW w:w="324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Phone:</w:t>
            </w:r>
          </w:p>
        </w:tc>
        <w:tc>
          <w:tcPr>
            <w:tcW w:w="414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4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Verdana" w:ascii="Verdana" w:hAnsi="Verdana"/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Information below is NOT a medical diagnosis, but is based on presented symptoms and student’s description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Verdana" w:ascii="Verdana" w:hAnsi="Verdana"/>
                <w:b/>
                <w:i/>
                <w:sz w:val="8"/>
                <w:szCs w:val="8"/>
              </w:rPr>
            </w:r>
          </w:p>
        </w:tc>
      </w:tr>
      <w:tr>
        <w:trPr/>
        <w:tc>
          <w:tcPr>
            <w:tcW w:w="43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NATURE OF INJURY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</w:tc>
        <w:tc>
          <w:tcPr>
            <w:tcW w:w="63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PART OF BODY INJURED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indicate left, right, upper, lower, etc.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2_2094512186"/>
            <w:bookmarkStart w:id="27" w:name="__Fieldmark__32_2094512186"/>
            <w:bookmarkEnd w:id="2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rasion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33_2094512186"/>
            <w:bookmarkStart w:id="29" w:name="__Fieldmark__33_2094512186"/>
            <w:bookmarkEnd w:id="2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location (possible)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34_2094512186"/>
            <w:bookmarkStart w:id="31" w:name="__Fieldmark__34_2094512186"/>
            <w:bookmarkEnd w:id="3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domen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35_2094512186"/>
            <w:bookmarkStart w:id="33" w:name="__Fieldmark__35_2094512186"/>
            <w:bookmarkEnd w:id="3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ace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37_2094512186"/>
            <w:bookmarkStart w:id="35" w:name="__Fieldmark__37_2094512186"/>
            <w:bookmarkEnd w:id="3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uth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38_2094512186"/>
            <w:bookmarkStart w:id="37" w:name="__Fieldmark__38_2094512186"/>
            <w:bookmarkEnd w:id="3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putation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39_2094512186"/>
            <w:bookmarkStart w:id="39" w:name="__Fieldmark__39_2094512186"/>
            <w:bookmarkEnd w:id="3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cture (possible)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40_2094512186"/>
            <w:bookmarkStart w:id="41" w:name="__Fieldmark__40_2094512186"/>
            <w:bookmarkEnd w:id="4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kl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42_2094512186"/>
            <w:bookmarkStart w:id="43" w:name="__Fieldmark__42_2094512186"/>
            <w:bookmarkEnd w:id="4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ger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44_2094512186"/>
            <w:bookmarkStart w:id="45" w:name="__Fieldmark__44_2094512186"/>
            <w:bookmarkEnd w:id="4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ck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45_2094512186"/>
            <w:bookmarkStart w:id="47" w:name="__Fieldmark__45_2094512186"/>
            <w:bookmarkEnd w:id="4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te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46_2094512186"/>
            <w:bookmarkStart w:id="49" w:name="__Fieldmark__46_2094512186"/>
            <w:bookmarkEnd w:id="4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ncture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47_2094512186"/>
            <w:bookmarkStart w:id="51" w:name="__Fieldmark__47_2094512186"/>
            <w:bookmarkEnd w:id="5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rm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49_2094512186"/>
            <w:bookmarkStart w:id="53" w:name="__Fieldmark__49_2094512186"/>
            <w:bookmarkEnd w:id="5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oot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51_2094512186"/>
            <w:bookmarkStart w:id="55" w:name="__Fieldmark__51_2094512186"/>
            <w:bookmarkEnd w:id="5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se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52_2094512186"/>
            <w:bookmarkStart w:id="57" w:name="__Fieldmark__52_2094512186"/>
            <w:bookmarkEnd w:id="5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uise/Swelling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53_2094512186"/>
            <w:bookmarkStart w:id="59" w:name="__Fieldmark__53_2094512186"/>
            <w:bookmarkEnd w:id="5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piratory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54_2094512186"/>
            <w:bookmarkStart w:id="61" w:name="__Fieldmark__54_2094512186"/>
            <w:bookmarkEnd w:id="6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ack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56_2094512186"/>
            <w:bookmarkStart w:id="63" w:name="__Fieldmark__56_2094512186"/>
            <w:bookmarkEnd w:id="6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and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58_2094512186"/>
            <w:bookmarkStart w:id="65" w:name="__Fieldmark__58_2094512186"/>
            <w:bookmarkEnd w:id="6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alp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59_2094512186"/>
            <w:bookmarkStart w:id="67" w:name="__Fieldmark__59_2094512186"/>
            <w:bookmarkEnd w:id="6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rn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60_2094512186"/>
            <w:bookmarkStart w:id="69" w:name="__Fieldmark__60_2094512186"/>
            <w:bookmarkEnd w:id="6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ratches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61_2094512186"/>
            <w:bookmarkStart w:id="71" w:name="__Fieldmark__61_2094512186"/>
            <w:bookmarkEnd w:id="7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st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62_2094512186"/>
            <w:bookmarkStart w:id="73" w:name="__Fieldmark__62_2094512186"/>
            <w:bookmarkEnd w:id="7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ead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64_2094512186"/>
            <w:bookmarkStart w:id="75" w:name="__Fieldmark__64_2094512186"/>
            <w:bookmarkEnd w:id="7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houlder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66_2094512186"/>
            <w:bookmarkStart w:id="77" w:name="__Fieldmark__66_2094512186"/>
            <w:bookmarkEnd w:id="7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cussion (possible)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67_2094512186"/>
            <w:bookmarkStart w:id="79" w:name="__Fieldmark__67_2094512186"/>
            <w:bookmarkEnd w:id="7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izure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68_2094512186"/>
            <w:bookmarkStart w:id="81" w:name="__Fieldmark__68_2094512186"/>
            <w:bookmarkEnd w:id="8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lbow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70_2094512186"/>
            <w:bookmarkStart w:id="83" w:name="__Fieldmark__70_2094512186"/>
            <w:bookmarkEnd w:id="8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nee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72_2094512186"/>
            <w:bookmarkStart w:id="85" w:name="__Fieldmark__72_2094512186"/>
            <w:bookmarkEnd w:id="8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ooth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74_2094512186"/>
            <w:bookmarkStart w:id="87" w:name="__Fieldmark__74_2094512186"/>
            <w:bookmarkEnd w:id="8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t/Laceration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75_2094512186"/>
            <w:bookmarkStart w:id="89" w:name="__Fieldmark__75_2094512186"/>
            <w:bookmarkEnd w:id="8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ain/Strain</w:t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76_2094512186"/>
            <w:bookmarkStart w:id="91" w:name="__Fieldmark__76_2094512186"/>
            <w:bookmarkEnd w:id="9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ye 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78_2094512186"/>
            <w:bookmarkStart w:id="93" w:name="__Fieldmark__78_2094512186"/>
            <w:bookmarkEnd w:id="9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eg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80_2094512186"/>
            <w:bookmarkStart w:id="95" w:name="__Fieldmark__80_2094512186"/>
            <w:bookmarkEnd w:id="9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rist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82_2094512186"/>
            <w:bookmarkStart w:id="97" w:name="__Fieldmark__82_2094512186"/>
            <w:bookmarkEnd w:id="9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87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(specify)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84_2094512186"/>
            <w:bookmarkStart w:id="99" w:name="__Fieldmark__84_2094512186"/>
            <w:bookmarkEnd w:id="9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5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(specify)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4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IMMEDIATE ACTION TAKEN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:</w:t>
            </w:r>
          </w:p>
        </w:tc>
        <w:tc>
          <w:tcPr>
            <w:tcW w:w="57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DESCRIBE INJURY/CARE/FOLLOW-UP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86_2094512186"/>
            <w:bookmarkStart w:id="101" w:name="__Fieldmark__86_2094512186"/>
            <w:bookmarkEnd w:id="10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1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rst-aid treatment-by whom?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89_2094512186"/>
            <w:bookmarkStart w:id="103" w:name="__Fieldmark__89_2094512186"/>
            <w:bookmarkEnd w:id="10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1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ent called-by whom?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91_2094512186"/>
            <w:bookmarkStart w:id="105" w:name="__Fieldmark__91_2094512186"/>
            <w:bookmarkEnd w:id="10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1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alled-by whom?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6" w:name="__Fieldmark__93_2094512186"/>
            <w:bookmarkStart w:id="107" w:name="__Fieldmark__93_2094512186"/>
            <w:bookmarkEnd w:id="10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1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alled-by whom?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8" w:name="__Fieldmark__95_2094512186"/>
            <w:bookmarkStart w:id="109" w:name="__Fieldmark__95_2094512186"/>
            <w:bookmarkEnd w:id="10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1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lice called-by whom?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0" w:name="__Fieldmark__97_2094512186"/>
            <w:bookmarkStart w:id="111" w:name="__Fieldmark__97_2094512186"/>
            <w:bookmarkEnd w:id="1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41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nt home-by whom?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6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4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gridSpan w:val="5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orted by:</w:t>
            </w:r>
          </w:p>
        </w:tc>
        <w:tc>
          <w:tcPr>
            <w:tcW w:w="324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96" w:type="dxa"/>
            <w:gridSpan w:val="8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ition:</w:t>
            </w:r>
          </w:p>
        </w:tc>
        <w:tc>
          <w:tcPr>
            <w:tcW w:w="426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47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gridSpan w:val="5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one/Ext:</w:t>
            </w:r>
          </w:p>
        </w:tc>
        <w:tc>
          <w:tcPr>
            <w:tcW w:w="324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gridSpan w:val="13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e of Report:</w:t>
            </w:r>
          </w:p>
        </w:tc>
        <w:tc>
          <w:tcPr>
            <w:tcW w:w="342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20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gridSpan w:val="1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2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53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THIN 24 HOURS OF INCIDENT, EMAIL COMPLETED FORM TO BARB SWANSON, ROBBI STOKOVAZ AND SCHOOL NURSE OR FAX TO DISTRICT INSURANCE OFFICE (613-6169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6510020</wp:posOffset>
            </wp:positionV>
            <wp:extent cx="1943100" cy="10337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2240" w:h="15840"/>
      <w:pgMar w:left="1800" w:right="1800" w:gutter="0" w:header="0" w:top="1080" w:footer="0" w:bottom="27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;Georgia" w:hAnsi="Georgia;Georgia" w:eastAsia="Times New Roman" w:cs="Georgia;Georgia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4:35:00Z</dcterms:created>
  <dc:creator>trujilloj</dc:creator>
  <dc:description/>
  <dc:language>en-US</dc:language>
  <cp:lastModifiedBy>Jennifer Solt</cp:lastModifiedBy>
  <cp:lastPrinted>2009-06-19T09:09:00Z</cp:lastPrinted>
  <dcterms:modified xsi:type="dcterms:W3CDTF">2012-03-16T14:35:00Z</dcterms:modified>
  <cp:revision>2</cp:revision>
  <dc:subject/>
  <dc:title>STUDENT INCIDENT REPORT</dc:title>
</cp:coreProperties>
</file>