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2J JUNIOR GREAT BOO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ICIPATED READING LIST 2013-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</w:t>
        <w:tab/>
        <w:tab/>
        <w:tab/>
        <w:tab/>
        <w:tab/>
        <w:tab/>
        <w:t>8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WIND  IN THE DOOR-L’ENGLE</w:t>
        <w:tab/>
        <w:tab/>
        <w:tab/>
        <w:t>A SEPARATE PEACE-KNOW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PROMISES IN THE WIND-HUNT</w:t>
        <w:tab/>
        <w:tab/>
        <w:tab/>
        <w:t>ANIMAL FARM-ORW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 OF THE WILD-LONDON</w:t>
        <w:tab/>
        <w:tab/>
        <w:tab/>
        <w:tab/>
        <w:t xml:space="preserve">THE LIGHT IN THE FOREST-RICHT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LESS STEPPE-HAUTIZG</w:t>
        <w:tab/>
        <w:tab/>
        <w:tab/>
        <w:tab/>
        <w:t>HUMAN COMEDY-SAROY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CH OF BLACKBIRD POND-SPEAR</w:t>
        <w:tab/>
        <w:tab/>
        <w:tab/>
        <w:t>MY ANTONIA-CA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LL OF THUNDER-TAYLOR</w:t>
        <w:tab/>
        <w:tab/>
        <w:tab/>
        <w:tab/>
        <w:t>OX-BOW INCIDENT-CLARK</w:t>
      </w:r>
    </w:p>
    <w:p>
      <w:pPr>
        <w:pStyle w:val="Normal"/>
        <w:rPr/>
      </w:pPr>
      <w:r>
        <w:rPr>
          <w:sz w:val="20"/>
          <w:szCs w:val="20"/>
        </w:rPr>
        <w:t>ISLAND/BLUE DOLPHINS-O’DELL</w:t>
        <w:tab/>
        <w:tab/>
        <w:tab/>
        <w:t>NEVER CRY WOLF-MOW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$35.00 COMPLETE SET</w:t>
        <w:tab/>
        <w:tab/>
        <w:tab/>
        <w:tab/>
        <w:t>$35.00 COMPLETE S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</w:t>
        <w:tab/>
        <w:tab/>
        <w:tab/>
        <w:tab/>
        <w:tab/>
        <w:tab/>
        <w:t>9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>-12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SENIOR (BOOKS CHANG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EACH YEA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ITTLE PRINCE-ST. EXUPERY</w:t>
        <w:tab/>
        <w:tab/>
        <w:tab/>
        <w:t>THE BOOK THEIF - ZUSAK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  <w:t>JULIE OF THE WOLVES-GEORGE</w:t>
        <w:tab/>
        <w:tab/>
        <w:tab/>
        <w:t xml:space="preserve">GIRL WITH A PEARL EARING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PEARL-STEINBECK</w:t>
        <w:tab/>
        <w:tab/>
        <w:tab/>
        <w:tab/>
        <w:t>CHEVALI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HNNY TREMAIN-FORBES</w:t>
        <w:tab/>
        <w:tab/>
        <w:tab/>
        <w:tab/>
        <w:t>THE VISIT - DUERRENMA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NGER-SPINELLI</w:t>
        <w:tab/>
        <w:tab/>
        <w:tab/>
        <w:tab/>
        <w:tab/>
        <w:t>KITE RUNNER - HOSSEI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ASURE ISLAND-STEVENSON</w:t>
        <w:tab/>
        <w:tab/>
        <w:tab/>
        <w:t>GLASS MENAGERIE - WILLIAMS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MMER OF MY GERMAN SOLDIER-GREENE</w:t>
        <w:tab/>
        <w:tab/>
        <w:t xml:space="preserve">BRAVE NEW WORLD - HUXLE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$35.00 COMPLETE SET</w:t>
        <w:tab/>
        <w:tab/>
        <w:tab/>
        <w:tab/>
        <w:t>$35.00 COMPLETE S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7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IGHT-WEIZEL</w:t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HE TIME MACHINE-WELLS </w:t>
        <w:tab/>
        <w:tab/>
        <w:tab/>
        <w:tab/>
      </w:r>
      <w:r>
        <w:rPr>
          <w:b/>
          <w:sz w:val="20"/>
          <w:szCs w:val="20"/>
        </w:rPr>
        <w:t>*****RETURN APPLICATION &amp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I HEARD THE OWL CALL MY NAME-CRAVEN</w:t>
        <w:tab/>
        <w:tab/>
      </w:r>
      <w:r>
        <w:rPr>
          <w:b/>
          <w:sz w:val="20"/>
          <w:szCs w:val="20"/>
        </w:rPr>
        <w:t>PAYMENT  BY JUNE 15, 2013   TO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RAISIN IN THE SUN-HANSBERRY</w:t>
        <w:tab/>
        <w:tab/>
        <w:tab/>
        <w:t>ANNMARIE IZUEL EV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S THAT BIND/TIES,BREAK-NAMIOKA</w:t>
        <w:tab/>
        <w:tab/>
        <w:t>3555 STANFORD ROAD #1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CK FINN-TWAIN</w:t>
        <w:tab/>
        <w:tab/>
        <w:tab/>
        <w:tab/>
        <w:tab/>
        <w:t>FT. COLLINS, CO  80525</w:t>
      </w:r>
    </w:p>
    <w:p>
      <w:pPr>
        <w:pStyle w:val="Normal"/>
        <w:rPr/>
      </w:pPr>
      <w:r>
        <w:rPr>
          <w:sz w:val="20"/>
          <w:szCs w:val="20"/>
        </w:rPr>
        <w:t>TO KILL A MOCKINGBIRD-LEE</w:t>
        <w:tab/>
        <w:tab/>
        <w:tab/>
        <w:t>***CHECK PAYABLE TO JGB**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$35.00 COMPLETE SET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dotted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IOR GREAT BOOKS APPLI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has my consent to participate in the R2J  Junior Great Books Program for the school year 2013-201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ent’s Name  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_______________________________________________city  ________________zip  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ary telephone number  ___________________   email address  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in September  ______________________  Grade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 there an evening impossible for you to meet? 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 you interested in becoming a Great Books facilitator?  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ture of Parent or Guard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6:47:00Z</dcterms:created>
  <dc:creator>caroline</dc:creator>
  <dc:description/>
  <dc:language>en-US</dc:language>
  <cp:lastModifiedBy>Jennifer Solt</cp:lastModifiedBy>
  <cp:lastPrinted>2012-08-20T15:16:00Z</cp:lastPrinted>
  <dcterms:modified xsi:type="dcterms:W3CDTF">2013-05-15T16:47:00Z</dcterms:modified>
  <cp:revision>2</cp:revision>
  <dc:subject/>
  <dc:title>THOMPSON VALLEY JUNIOR GREAT BOOKS</dc:title>
</cp:coreProperties>
</file>